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796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уга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свежења за завршну конференцију пројекта ''Квалитетним кадром до квалитетног софтвера''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услуга освежења за завршну конференцију пројекта ''Квалитетним кадром до квалитетног софтвера'' процењене вредности 8.334,00 динара (без ПДВ-а) односно 10.000,80  динара (са  ПДВ-ом), која се налази у Годишњем плану набавки Градске управе за развој и инвестиције на које се закон не примењује за 2022. годину, под редним бројем 110. – Услуга освежења за завршну конференцију пројекта ''Квалитетним кадром до квалитетног софтвера''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у из поглавља I oвог закључка планирана су Одлуком о буџету града Крагујевца за 2022. годину („Службени лист града Крагујевца“, број 39/21 и 33/22) на Разделу 8-Градска управа за развој и инвестиције, Програм 3-локални економски развој, број апропријације 508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4236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7 у износу 10.000,80  динара са  ПДВ-ом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освежења за завршну конференцију пројекта ''Квалитетним кадром до квалитетног софтвера'' 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освежења за завршну конференцију пројекта ''Квалитетним кадром до квалитетног софтвера''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освежења за завршну конференцију пројекта ''Квалитетним кадром до квалитетног софтвера''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захтев за преузимање обавеза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делу 8-Градска управа за развој и инвестиције, Програм 3-локални економски развој, број апропријације 508, функција - 620, економска класификација 4236, извор - 07 у износу 10.000,80  динара са  ПДВ-о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10) који је одобрен и потврђен од стране Градске управе за финансије и јавне набавке, дана 1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46 /22 од 21.11.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освежења за завршну конференцију пројекта ''Квалитетним кадром до квалитетног софтвера'' процењене вредности 8.334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услуга освежења за завршну конференцију пројекта ''Квалитетним кадром до квалитетног софтвера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1-28T08:22:00Z</cp:lastPrinted>
  <dcterms:modified xsi:type="dcterms:W3CDTF">2022-11-28T07:22:00Z</dcterms:modified>
  <cp:revision>127</cp:revision>
  <dc:subject/>
  <dc:title>ГРАД КРАГУЈЕВАЦ</dc:title>
</cp:coreProperties>
</file>